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ZPR reads ".met"-file of a drawing and sends the draw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ypes of printer (or clones of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PSON 24-pin monochrome              (-dev=epson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PSON 24 pin color                   (-dev=epson24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PSON 9-pin printer                  (-dev=epsone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ETPRO (Houston Instrum) 48 dots     (-dev=jetpro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ON Bubble Jet Printer 48 dots     (-dev=canonj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Proprinter X24 or XL24           (-dev=ibmpro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wlett Packard LaserJet Series II   (-dev=hplas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nasonic KX-P1180 (8 pins)          (-dev=k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ength- or area- type parametres are in millime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scale, printing area, the orientation of the draw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res file is called PRT.PSS but it'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date the PRT.PSS file with the help of any text edito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 sure that your printer is online and ready  and the pap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ive the following command to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 $prt.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res which can be written in ZOPT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AME  �  MEANING             �  DEFAULT            �  EXAMP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  �-device type          � epson24             � -dev=epson2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�                     � </w:t>
      </w:r>
      <w:r>
        <w:rPr/>
        <w:t>-dev=jetpro4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�                     � </w:t>
      </w:r>
      <w:r>
        <w:rPr/>
        <w:t>-dev=epson24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�                     � </w:t>
      </w:r>
      <w:r>
        <w:rPr/>
        <w:t>-dev=ibmpro2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�                     � </w:t>
      </w:r>
      <w:r>
        <w:rPr/>
        <w:t>-dev=kty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�                     � </w:t>
      </w:r>
      <w:r>
        <w:rPr/>
        <w:t>-dev=hplaser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�                     � </w:t>
      </w:r>
      <w:r>
        <w:rPr/>
        <w:t>-dev=epsone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  �-name (and path if    �  no                 � -in=d:\user\drw1.m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needed) of the input �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MET-file             �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�-width and height of  � 266,367             � -area=800,21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the drawing in mm    �   (A3 format)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t  �-y [yes] if rotation  �  n                  � -rot=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clockwise 90� needed,�                     � -rot=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otherwise n [no]     �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 �-disposition of lower � 0,0                 � -disp=200,-3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left corner          �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s  �-extension line size  � 1.5                 � -els=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s   �-tick size            � 1                   � -ts=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ep �-pixel (pin) size     � 0.14132,0.14132     � -pix=0.143,0.28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w  �-printer maximal width� 345.44              � -prw=26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   �-drawing scale        � 0  [autoscaling by  � -sc=100 [e.q. 1:100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�    </w:t>
      </w:r>
      <w:r>
        <w:rPr/>
        <w:t>drawing size and � -sc=1   [e.q.1:1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�    </w:t>
      </w:r>
      <w:r>
        <w:rPr/>
        <w:t>printing area]   � -sc=0   [autoscaling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or �-line widths for color� =pixel size         � -color=4,0.44,0.7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sh  �-dash length for a    � 0, 9, 1.5, 9.8, 4.4,� -dash=5,1.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</w:t>
      </w:r>
      <w:r>
        <w:rPr/>
        <w:t>line type          �   10.4, 2.9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ors�FOR COLOR Epson ONLY: � y                   � -colors=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  <w:t>whether the drawing   �                     � -colors=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  <w:t>has to be colored or  �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  <w:t>B&amp;W. If -colors=n then�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  <w:t>color EPSON is treated�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  <w:t>as an ordinary B &amp; W. �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�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-colors may be writt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ngle=&lt;s/m&gt;, which means Single Color or Multip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EW FEATURE: the user can press "Q" or "Esc"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-plotting program is working, which leads to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ting (after current drawing entity is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 BUBBLE JET PRINTER BJ-300/330 is a clone of Jetpro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family. But if you work with separate sheets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 So the difference between Canon bubble je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pro driver is very small. Anyway, you MUST check if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on the back side of your Canon printer are set in such a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1, 1-2, 1-7, 2-4, 2-5, 2-9 are ON; all the others are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